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409"/>
        <w:gridCol w:w="1884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2"/>
              </w:rPr>
              <w:t>T-6105_Lůžko pro novorozence vyhřívané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4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9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V rámci veřejné zakázky bude soutěženo 4 ks lůžko pro novorozence vyhřívané pro oddělení novorozenecké, nemocnice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ů uvedených níže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hřívané lůžko pro novorozence pro standardní ošetřovatelskou péči na porodních sálech a na novorozeneckém oddělení a pro léčbu hypotermických novorozenců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ní  mobilní  stojan  se čtyřmi pojezdovými otočnými kolečky  ( z toho minimálně 2 s brzdou), výškově stavitelný stojan – zdvih cca 300 mm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chní výhřevný modul s minimálně 2 topnými tělesy, zabudovaným plošným osvětlením a prostorem pro instalaci fototerapi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ydraulicky plynule polohovatelné lůžko novorozence v rozsahu minimálně +/- 20 ° o rozměru minimálně 600x800 mm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 polic : 3 ks polohovatelné k zavěšení na stojan,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ks pevný pod lůžkem pacient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 řešení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hovatelný  držák  infúzních roztoků, přístrojová euro lišt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 řešení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elektronického regulátoru teploty s režimy manuální i automatické proporcionální regulace teploty, autodiagnostika, 2 ks teplotní senzory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ní elektroinstalace pro připojení dalších přístrojů minimálně 4 x 230V/50Hz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hřívaná matrace pacient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ový APGAR modul zabudovaný v centrálním stojan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hřívaný nebulizátor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ětelné a akustické  alarmy  nežádoucích stavů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cí napětí 230 V/ 50 Hz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duchá obsluha, komunikace v českém jazyc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18.4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T-6105_Lůžko pro novorozence vyhřívané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Název zadavatele: </w:t>
      <w:tab/>
      <w:t>Karlovarský kraj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IČ:</w:t>
      <w:tab/>
      <w:t>70891168</w:t>
    </w:r>
  </w:p>
  <w:p>
    <w:pPr>
      <w:pStyle w:val="Normal"/>
      <w:ind w:left="2124" w:hanging="2124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21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5-15T07:35:00Z</dcterms:modified>
  <cp:revision>3</cp:revision>
  <dc:subject/>
  <dc:title>Specifikace dodávky</dc:title>
</cp:coreProperties>
</file>